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nterview with New MIDAS User Samantha Ryan Guidance Counselor </w:t>
      </w:r>
    </w:p>
    <w:p>
      <w:pPr>
        <w:pStyle w:val="Normal"/>
        <w:jc w:val="center"/>
        <w:rPr>
          <w:b/>
          <w:b/>
        </w:rPr>
      </w:pPr>
      <w:r>
        <w:rPr>
          <w:b/>
        </w:rPr>
        <w:t>at St. Mary’s Secondary School in County Wexford, Ireland</w:t>
      </w:r>
    </w:p>
    <w:p>
      <w:pPr>
        <w:pStyle w:val="Normal"/>
        <w:jc w:val="center"/>
        <w:rPr>
          <w:b/>
          <w:b/>
        </w:rPr>
      </w:pPr>
      <w:r>
        <w:rPr>
          <w:b/>
        </w:rPr>
      </w:r>
    </w:p>
    <w:p>
      <w:pPr>
        <w:pStyle w:val="Normal"/>
        <w:jc w:val="center"/>
        <w:rPr/>
      </w:pPr>
      <w:r>
        <w:rPr/>
        <w:t>September 1, 2011</w:t>
      </w:r>
    </w:p>
    <w:p>
      <w:pPr>
        <w:pStyle w:val="Normal"/>
        <w:rPr/>
      </w:pPr>
      <w:r>
        <w:rPr/>
      </w:r>
    </w:p>
    <w:p>
      <w:pPr>
        <w:pStyle w:val="Normal"/>
        <w:rPr/>
      </w:pPr>
      <w:r>
        <w:rPr/>
        <w:t xml:space="preserve">I am a guidance counselor in a secondary all girls school with 550 students in an urban environment. We’re in an average area with families from all walks of life. I use the MIDAS with students mostly on a one-on-one basis. They get some understanding of the multiple intelligences during their SPH (Social-Personal and Health) class. I don’t do large group presentations or classroom instruction. </w:t>
      </w:r>
    </w:p>
    <w:p>
      <w:pPr>
        <w:pStyle w:val="Normal"/>
        <w:rPr/>
      </w:pPr>
      <w:r>
        <w:rPr/>
      </w:r>
    </w:p>
    <w:p>
      <w:pPr>
        <w:pStyle w:val="Normal"/>
        <w:rPr/>
      </w:pPr>
      <w:r>
        <w:rPr/>
        <w:t>This is my first year using the MIDAS. It is my goal that students will begin to think more deeply about themselves than what they already do in a normal school day. So much of career choice is self-awareness and self-assessment. I see the MIDAS as a starting point for guiding students to think deeper and increase their self-knowledge about their own aptitudes and abilities.</w:t>
      </w:r>
    </w:p>
    <w:p>
      <w:pPr>
        <w:pStyle w:val="Normal"/>
        <w:rPr/>
      </w:pPr>
      <w:r>
        <w:rPr/>
      </w:r>
    </w:p>
    <w:p>
      <w:pPr>
        <w:pStyle w:val="Normal"/>
        <w:rPr/>
      </w:pPr>
      <w:r>
        <w:rPr/>
        <w:t xml:space="preserve">Students take the DAT (Differential Aptitude Test) during their third year. I always feel that the students who aren’t good at the logical or mathematical thinking or mechanical reasoning get a raw deal. I think it is important that students have a more rounded picture of themselves and their abilities. MIDAS helps to give this to them by taking into account areas such as the Inter and Intrapersonal intelligences that aren’t measured on the DAT, but are just as important. That’s the biggest reason for using MIDAS. </w:t>
      </w:r>
    </w:p>
    <w:p>
      <w:pPr>
        <w:pStyle w:val="Normal"/>
        <w:rPr/>
      </w:pPr>
      <w:r>
        <w:rPr/>
      </w:r>
    </w:p>
    <w:p>
      <w:pPr>
        <w:pStyle w:val="Normal"/>
        <w:rPr/>
      </w:pPr>
      <w:r>
        <w:rPr/>
        <w:t xml:space="preserve">My focus for this project is to enhance students’ career choices, but it also can be used to help students who are not doing so well in the academics such as maths and science. MI recognizes the value of the other areas that they may be good at as being equally important. The MIDAS tells them that there is value in what they are good at doing. </w:t>
      </w:r>
    </w:p>
    <w:p>
      <w:pPr>
        <w:pStyle w:val="Normal"/>
        <w:rPr/>
      </w:pPr>
      <w:r>
        <w:rPr/>
      </w:r>
    </w:p>
    <w:p>
      <w:pPr>
        <w:pStyle w:val="Normal"/>
        <w:rPr/>
      </w:pPr>
      <w:r>
        <w:rPr/>
        <w:t xml:space="preserve">What I love about the MIDAS is that it breaks the large scales down into smaller areas. You might not score highly in one area of the Linguistic scale, but you can be stronger at another area. For example, you might not be very persuasive, but you might be a good story teller or writer. I love how it has specific scales that can give students better insight into their actual abilities. </w:t>
      </w:r>
    </w:p>
    <w:p>
      <w:pPr>
        <w:pStyle w:val="Normal"/>
        <w:rPr/>
      </w:pPr>
      <w:r>
        <w:rPr/>
      </w:r>
    </w:p>
    <w:p>
      <w:pPr>
        <w:pStyle w:val="Normal"/>
        <w:rPr/>
      </w:pPr>
      <w:r>
        <w:rPr/>
        <w:t>A student might look at her overall profile and say, “Oh</w:t>
      </w:r>
      <w:r>
        <w:rPr>
          <w:i/>
        </w:rPr>
        <w:t>, I’d never have rated myself strong linguistically</w:t>
      </w:r>
      <w:r>
        <w:rPr/>
        <w:t xml:space="preserve">.” But when I go over their subscales with them then they can see that they are, indeed, strong at persuasive speech or whatever it is. By reviewing subscales they are able to link what they do in everyday life with their true abilities. This is definitely a good “ah, ha” for them. Out of all the students I’ve given feedback to so far there hasn’t been a single one that has been disappointed. They agree with their profiles and most of them are definitely providing accurate descriptions of themselves. Of course, there are some that are not as accurate. There are some students who lack self-confidence and I don’t think their profiles are as high as they should be. On the other hand, there are a few students who are highly confident and their profiles are generally higher overall. Poor self-esteem can also lower the profile. </w:t>
      </w:r>
    </w:p>
    <w:p>
      <w:pPr>
        <w:pStyle w:val="Normal"/>
        <w:rPr/>
      </w:pPr>
      <w:r>
        <w:rPr/>
      </w:r>
    </w:p>
    <w:p>
      <w:pPr>
        <w:pStyle w:val="Normal"/>
        <w:rPr/>
      </w:pPr>
      <w:r>
        <w:rPr/>
        <w:t xml:space="preserve">A few students do rate themselves high at everything. It is hard to know if this is because of over self-confidence or lack of self-awareness. It is hard to tell for sure until I interview them about their Profile and get to know them. These inaccurate profiles are a very small percentage. It is very good to be alerted to the fact that a student’s lack of confidence or self-esteem is influencing her self-assessment. </w:t>
      </w:r>
    </w:p>
    <w:p>
      <w:pPr>
        <w:pStyle w:val="Normal"/>
        <w:rPr/>
      </w:pPr>
      <w:r>
        <w:rPr/>
      </w:r>
    </w:p>
    <w:p>
      <w:pPr>
        <w:pStyle w:val="Normal"/>
        <w:rPr/>
      </w:pPr>
      <w:r>
        <w:rPr/>
        <w:t xml:space="preserve">Lately, we are all more conscious of different learning styles, so maybe for next year I can work with the students to understand how to use different MI learning strategies. I could include this into my study strategies work with the students.  I’m interested to know more about how we might be able to share the students’ profiles with teachers. Maybe that would be of interest to teachers to know about the strengths and weaknesses of their different students. </w:t>
      </w:r>
    </w:p>
    <w:p>
      <w:pPr>
        <w:pStyle w:val="Normal"/>
        <w:ind w:firstLine="720"/>
        <w:rPr/>
      </w:pPr>
      <w:r>
        <w:rPr/>
      </w:r>
    </w:p>
    <w:p>
      <w:pPr>
        <w:pStyle w:val="Normal"/>
        <w:rPr/>
      </w:pPr>
      <w:r>
        <w:rPr/>
        <w:t xml:space="preserve">I don’t think MIDAS will change how teachers teach. Teachers will generally tell you that they highly value all the different intelligences, but they aren’t going to change their teaching technique until the exams are changed.  At the end of the day, all students have to sit for exams so the techniques that have worked to get them good scores is how they are going to teach. </w:t>
      </w:r>
    </w:p>
    <w:p>
      <w:pPr>
        <w:pStyle w:val="Normal"/>
        <w:ind w:firstLine="720"/>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4:00Z</dcterms:created>
  <dc:creator>Branton</dc:creator>
  <dc:description/>
  <dc:language>en-US</dc:language>
  <cp:lastModifiedBy>Branton</cp:lastModifiedBy>
  <dcterms:modified xsi:type="dcterms:W3CDTF">2011-09-01T18:36:00Z</dcterms:modified>
  <cp:revision>4</cp:revision>
  <dc:subject/>
  <dc:title/>
</cp:coreProperties>
</file>